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T 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minutes: </w:t>
      </w:r>
      <w:r>
        <w:rPr>
          <w:b/>
        </w:rPr>
        <w:t>I. Class schedule &amp; explain policies</w:t>
      </w:r>
    </w:p>
    <w:p>
      <w:pPr>
        <w:pStyle w:val="Normal"/>
        <w:ind w:left="720" w:hanging="0"/>
        <w:rPr/>
      </w:pPr>
      <w:r>
        <w:rPr/>
        <w:t>students must attend both Saturdays and miss at most one session. A portion  of the p/f grade will be determined by in-class performance and final exam.  (Credit= Get 60% right on Final and attend all sessions, or higher grade on final and attend 3 sess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minutes: </w:t>
      </w:r>
      <w:r>
        <w:rPr>
          <w:b/>
        </w:rPr>
        <w:t>II. Ask for background knowledge</w:t>
      </w:r>
      <w:r>
        <w:rPr/>
        <w:t xml:space="preserve"> and experience of students Windows 95/98 networking;</w:t>
        <w:br/>
        <w:t xml:space="preserve">                  ask how many have user or admin knowledge of Windows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inutes</w:t>
      </w:r>
      <w:r>
        <w:rPr>
          <w:b/>
        </w:rPr>
        <w:t>: III. Content Expectations:</w:t>
      </w:r>
      <w:r>
        <w:rPr/>
        <w:t xml:space="preserve"> Explain that this class will not provide sufficient training to pass</w:t>
        <w:br/>
        <w:t xml:space="preserve">                       Microsoft’s MCSE.  It will provide a basic skill set (See Skills.doc list).</w:t>
        <w:br/>
        <w:t xml:space="preserve">                       Discuss resources available to students who want to become MCP or MCSE</w:t>
        <w:br/>
        <w:t xml:space="preserve">                       (refer to page xxxvii in Admin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minutes: </w:t>
      </w:r>
      <w:r>
        <w:rPr>
          <w:b/>
        </w:rPr>
        <w:t>IV  Log onto Windows NT Server</w:t>
      </w:r>
      <w:r>
        <w:rPr/>
        <w:t xml:space="preserve"> as “NTStudent”.  Explain three-field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minutes: </w:t>
      </w:r>
      <w:r>
        <w:rPr>
          <w:b/>
        </w:rPr>
        <w:t>V. Discuss printed and online resources list</w:t>
      </w:r>
      <w:r>
        <w:rPr/>
        <w:t xml:space="preserve"> in handout</w:t>
        <w:br/>
        <w:tab/>
        <w:t>recommend Windows NT Tech Support &amp; Administration Kit (useful exercises)</w:t>
        <w:br/>
        <w:tab/>
        <w:t>also plug Mark Sherby's DeAnza Distance Learning course</w:t>
        <w:br/>
        <w:tab/>
        <w:t>For students on a budget, recommend Microsoft Press Running MS Windows and</w:t>
        <w:br/>
        <w:tab/>
        <w:t>point to Que Using Windows NT 4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ind students that Windows NT MCSE exams will end in December 2000.  It would probably be beneficial for would-be administrators to take and pass the exams before that point to be MCSE Certifi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warn students not to make changes on computers without permiss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 minutes:</w:t>
      </w:r>
      <w:r>
        <w:rPr>
          <w:b/>
        </w:rPr>
        <w:t xml:space="preserve"> Discuss features of NT Workstation and Server  </w:t>
      </w:r>
      <w:r>
        <w:rPr/>
        <w:t xml:space="preserve"> (Skip to pg 2 of notes,</w:t>
        <w:br/>
        <w:tab/>
        <w:t>p1-14 of tech, 1-4 of admin 2-6 of handout)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inutes:</w:t>
      </w:r>
      <w:r>
        <w:rPr>
          <w:b/>
        </w:rPr>
        <w:t xml:space="preserve"> Discuss Login o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5 minutes:</w:t>
      </w:r>
      <w:r>
        <w:rPr>
          <w:b/>
        </w:rPr>
        <w:t xml:space="preserve"> Discuss Domains vs. Workgroups </w:t>
      </w:r>
      <w:r>
        <w:rPr/>
        <w:t>Show Directory Services vide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>15 minutes:</w:t>
      </w:r>
      <w:r>
        <w:rPr/>
        <w:t xml:space="preserve"> Class Brea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h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 minutes: </w:t>
      </w:r>
      <w:r>
        <w:rPr>
          <w:b/>
        </w:rPr>
        <w:t>VI.</w:t>
      </w:r>
      <w:r>
        <w:rPr/>
        <w:t xml:space="preserve"> </w:t>
      </w:r>
      <w:r>
        <w:rPr>
          <w:b/>
        </w:rPr>
        <w:t>Installation</w:t>
        <w:br/>
        <w:tab/>
      </w:r>
      <w:r>
        <w:rPr/>
        <w:t>Overview --  system requirements (h.o p.4), hardware compatibility database -- identify hardware</w:t>
        <w:br/>
      </w:r>
      <w:r>
        <w:rPr>
          <w:b/>
        </w:rPr>
        <w:tab/>
      </w:r>
      <w:r>
        <w:rPr/>
        <w:t>CD ROM drive, disk drives, video card, network card printer, name of organization,</w:t>
      </w:r>
      <w:r>
        <w:rPr>
          <w:b/>
        </w:rPr>
        <w:tab/>
      </w:r>
      <w:r>
        <w:rPr/>
        <w:t>windows product ID, computer name</w:t>
        <w:br/>
        <w:tab/>
        <w:t>Discuss single or dual-operating system set up: FAT and FAT32 vs. NTFS file system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inutes:  Run  installation 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 for Saturday see xsh documents on Windows CD. , Review installation steps. If possible, read Groups document in Que online book, chapter 6, chapter 1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5-3 hours Windows NT Server installation</w:t>
        <w:br/>
        <w:tab/>
        <w:t>verify network integrity, use ping, install SP6 [time permitting, install video driv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minutes: </w:t>
      </w:r>
      <w:r>
        <w:rPr>
          <w:b/>
        </w:rPr>
        <w:t>VI Survey Administrative Tools program group</w:t>
        <w:br/>
        <w:tab/>
      </w:r>
      <w:r>
        <w:rPr/>
        <w:t>[Optional - show where Start Menu icons are stored in Desktop folder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-45 minutes -- Survey of Control Panel apps</w:t>
      </w:r>
    </w:p>
    <w:p>
      <w:pPr>
        <w:pStyle w:val="Normal"/>
        <w:rPr/>
      </w:pPr>
      <w:r>
        <w:rPr/>
        <w:t>45 minutes -- Overview of Network Architecture</w:t>
      </w:r>
    </w:p>
    <w:p>
      <w:pPr>
        <w:pStyle w:val="Normal"/>
        <w:rPr/>
      </w:pPr>
      <w:r>
        <w:rPr/>
        <w:tab/>
        <w:tab/>
        <w:t>client/protocol/adapter   (Handout p10. &amp; 11)</w:t>
      </w:r>
    </w:p>
    <w:p>
      <w:pPr>
        <w:pStyle w:val="Normal"/>
        <w:rPr/>
      </w:pPr>
      <w:r>
        <w:rPr/>
        <w:tab/>
        <w:tab/>
        <w:t>Brief survey of network services</w:t>
      </w:r>
    </w:p>
    <w:p>
      <w:pPr>
        <w:pStyle w:val="Normal"/>
        <w:rPr/>
      </w:pPr>
      <w:r>
        <w:rPr/>
        <w:tab/>
        <w:tab/>
        <w:t>Workstation vs. Server service  (both available in NT Workstation)</w:t>
        <w:br/>
        <w:tab/>
        <w:tab/>
        <w:t xml:space="preserve">Domain accounts vs. local accounts </w:t>
      </w:r>
    </w:p>
    <w:p>
      <w:pPr>
        <w:pStyle w:val="Normal"/>
        <w:rPr/>
      </w:pPr>
      <w:r>
        <w:rPr/>
        <w:t>30 minutes:  Sharing a printer</w:t>
      </w:r>
    </w:p>
    <w:p>
      <w:pPr>
        <w:pStyle w:val="Normal"/>
        <w:rPr/>
      </w:pPr>
      <w:r>
        <w:rPr/>
        <w:t>1 hr -- Intro to User Manager</w:t>
      </w:r>
    </w:p>
    <w:p>
      <w:pPr>
        <w:pStyle w:val="Normal"/>
        <w:rPr/>
      </w:pPr>
      <w:r>
        <w:rPr/>
        <w:tab/>
        <w:t>naming conventions, password requirements, basic account options</w:t>
        <w:br/>
        <w:tab/>
        <w:t>exercise:  1) partner up, create a Domain User account for your partner.</w:t>
      </w:r>
    </w:p>
    <w:p>
      <w:pPr>
        <w:pStyle w:val="Normal"/>
        <w:numPr>
          <w:ilvl w:val="0"/>
          <w:numId w:val="2"/>
        </w:numPr>
        <w:rPr/>
      </w:pPr>
      <w:r>
        <w:rPr/>
        <w:t>Boot Windows 98 and configure it to log into  your partner's domain</w:t>
      </w:r>
    </w:p>
    <w:p>
      <w:pPr>
        <w:pStyle w:val="Normal"/>
        <w:numPr>
          <w:ilvl w:val="0"/>
          <w:numId w:val="2"/>
        </w:numPr>
        <w:rPr/>
      </w:pPr>
      <w:r>
        <w:rPr/>
        <w:t>Connect to shared printer on partner's Do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hr --  Intro to Global and Local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work:  read p. 19-21 of handout, plus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Day 3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hr  Configuring System through Important Control Panel Apps</w:t>
      </w:r>
    </w:p>
    <w:p>
      <w:pPr>
        <w:pStyle w:val="Normal"/>
        <w:rPr/>
      </w:pPr>
      <w:r>
        <w:rPr/>
        <w:t>Change startup/shutdown</w:t>
        <w:br/>
        <w:t>Configure hardware profile</w:t>
        <w:br/>
        <w:t>Configure swapfile</w:t>
        <w:br/>
        <w:t>Set environment variables</w:t>
        <w:br/>
        <w:t>Use Add/remove programs</w:t>
      </w:r>
    </w:p>
    <w:p>
      <w:pPr>
        <w:pStyle w:val="Normal"/>
        <w:rPr/>
      </w:pPr>
      <w:r>
        <w:rPr/>
        <w:t>1.5 hrs  Groups and Accounts Exercis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05:42:00Z</dcterms:created>
  <dc:creator>Lenny Bailes</dc:creator>
  <dc:description/>
  <dc:language>en-US</dc:language>
  <cp:lastModifiedBy>Lenny Bailes</cp:lastModifiedBy>
  <dcterms:modified xsi:type="dcterms:W3CDTF">2000-12-09T06:05:00Z</dcterms:modified>
  <cp:revision>19</cp:revision>
  <dc:subject/>
  <dc:title>NT  agenda</dc:title>
</cp:coreProperties>
</file>